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180455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0"/>
                              <w:gridCol w:w="1539"/>
                              <w:gridCol w:w="4424"/>
                            </w:tblGrid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3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/к «Сунк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0"/>
                        <w:gridCol w:w="1539"/>
                        <w:gridCol w:w="4424"/>
                      </w:tblGrid>
                      <w:tr>
                        <w:trPr>
                          <w:trHeight w:val="1462" w:hRule="atLeast"/>
                        </w:trPr>
                        <w:tc>
                          <w:tcPr>
                            <w:tcW w:w="37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/к «Сункар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05410</wp:posOffset>
                </wp:positionV>
                <wp:extent cx="6120130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афедра физи</w:t>
                            </w:r>
                            <w:r>
                              <w:rPr>
                                <w:b w:val="false"/>
                                <w:lang w:val="kk-KZ"/>
                              </w:rPr>
                              <w:t>ческ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0.25pt;mso-wrap-distance-left:9pt;mso-wrap-distance-right:9pt;mso-wrap-distance-top:0pt;mso-wrap-distance-bottom:0pt;margin-top:8.3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</w:rPr>
                        <w:t>Кафедра физи</w:t>
                      </w:r>
                      <w:r>
                        <w:rPr>
                          <w:b w:val="false"/>
                          <w:lang w:val="kk-KZ"/>
                        </w:rPr>
                        <w:t>ческ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lang w:val="kk-KZ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kk-K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   </w:t>
        <w:tab/>
        <w:t xml:space="preserve">   Физическ</w:t>
      </w:r>
      <w:r>
        <w:rPr>
          <w:sz w:val="28"/>
          <w:szCs w:val="28"/>
          <w:lang w:val="kk-KZ"/>
        </w:rPr>
        <w:t>ая культура</w:t>
      </w:r>
      <w:r>
        <w:rPr>
          <w:sz w:val="28"/>
          <w:szCs w:val="28"/>
        </w:rPr>
        <w:t xml:space="preserve"> ( Мини-футбол)</w:t>
      </w:r>
    </w:p>
    <w:p>
      <w:pPr>
        <w:pStyle w:val="Normal"/>
        <w:tabs>
          <w:tab w:val="clear" w:pos="708"/>
          <w:tab w:val="left" w:pos="3326" w:leader="none"/>
          <w:tab w:val="left" w:pos="468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ециальность        Для всех специальностей КГ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го кредитов      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735</wp:posOffset>
                </wp:positionH>
                <wp:positionV relativeFrom="paragraph">
                  <wp:posOffset>277495</wp:posOffset>
                </wp:positionV>
                <wp:extent cx="457200" cy="3143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05pt;margin-top:21.85pt;width:35.9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станай, 2013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составлена Кононенко О.В. преподавателем на основании ГОСО РК  по дисциплине «Физическая культура», утвержденной </w:t>
      </w:r>
    </w:p>
    <w:p>
      <w:pPr>
        <w:pStyle w:val="Heading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019  05.04.2011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5. 2013 г.                                     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b w:val="false"/>
          <w:sz w:val="28"/>
          <w:szCs w:val="28"/>
        </w:rPr>
        <w:t>Рассмотрена  и рекомендована на заседании кафедры физическо</w:t>
      </w:r>
      <w:r>
        <w:rPr>
          <w:b w:val="false"/>
          <w:sz w:val="28"/>
          <w:szCs w:val="28"/>
          <w:lang w:val="kk-KZ"/>
        </w:rPr>
        <w:t>й культуры</w:t>
      </w:r>
      <w:r>
        <w:rPr>
          <w:b w:val="false"/>
          <w:sz w:val="28"/>
          <w:szCs w:val="28"/>
        </w:rPr>
        <w:t xml:space="preserve"> от   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30.05.2013</w:t>
      </w:r>
      <w:r>
        <w:rPr>
          <w:b w:val="false"/>
          <w:sz w:val="28"/>
          <w:szCs w:val="28"/>
        </w:rPr>
        <w:t xml:space="preserve"> г. протокол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Зав. кафедрой                                             </w:t>
      </w:r>
      <w:r>
        <w:rPr>
          <w:b w:val="false"/>
          <w:szCs w:val="28"/>
          <w:lang w:val="kk-KZ"/>
        </w:rPr>
        <w:t xml:space="preserve">                             </w:t>
      </w:r>
      <w:r>
        <w:rPr>
          <w:b w:val="false"/>
          <w:szCs w:val="28"/>
        </w:rPr>
        <w:t xml:space="preserve"> Б.Аубакиров </w:t>
      </w:r>
    </w:p>
    <w:p>
      <w:pPr>
        <w:pStyle w:val="Normal"/>
        <w:ind w:left="1416"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b w:val="false"/>
          <w:sz w:val="28"/>
          <w:szCs w:val="28"/>
        </w:rPr>
        <w:t>Одобрена методическим советом   кафедры физическо</w:t>
      </w:r>
      <w:r>
        <w:rPr>
          <w:b w:val="false"/>
          <w:sz w:val="28"/>
          <w:szCs w:val="28"/>
          <w:lang w:val="kk-KZ"/>
        </w:rPr>
        <w:t>й культуры</w:t>
      </w:r>
      <w:r>
        <w:rPr>
          <w:b w:val="false"/>
          <w:sz w:val="28"/>
          <w:szCs w:val="28"/>
        </w:rPr>
        <w:t xml:space="preserve"> 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03.06. 2013</w:t>
      </w:r>
      <w:r>
        <w:rPr>
          <w:b w:val="false"/>
          <w:sz w:val="28"/>
          <w:szCs w:val="28"/>
        </w:rPr>
        <w:t xml:space="preserve"> г. протокол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методического совета                                         Н.Горбун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kk-KZ"/>
        </w:rPr>
        <w:t>Физическая культура</w:t>
      </w:r>
      <w:r>
        <w:rPr>
          <w:sz w:val="28"/>
          <w:szCs w:val="28"/>
        </w:rPr>
        <w:t>» является дополнительным видом обучения.</w:t>
      </w:r>
    </w:p>
    <w:p>
      <w:pPr>
        <w:pStyle w:val="Normal"/>
        <w:ind w:left="540" w:hanging="0"/>
        <w:jc w:val="both"/>
        <w:rPr/>
      </w:pPr>
      <w:r>
        <w:rPr>
          <w:spacing w:val="-6"/>
          <w:sz w:val="28"/>
          <w:szCs w:val="28"/>
        </w:rPr>
        <w:t xml:space="preserve">Данная дисциплина включает разделы: здоровый образ жизни, легкая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тлетика, общефизическая подготовка (ОФП), спортивные и подвижные игры (баскетбол, волейбол, настольный теннис), силовая гимнастика, лыжная подготовка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Пререквизиты:  </w:t>
      </w:r>
      <w:r>
        <w:rPr>
          <w:sz w:val="28"/>
          <w:szCs w:val="28"/>
        </w:rPr>
        <w:t>Для освоения данной дисциплин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обходим уровень</w:t>
      </w:r>
    </w:p>
    <w:p>
      <w:pPr>
        <w:pStyle w:val="FR1"/>
        <w:ind w:right="283" w:firstLine="567"/>
        <w:rPr/>
      </w:pPr>
      <w:r>
        <w:rPr>
          <w:sz w:val="28"/>
          <w:szCs w:val="28"/>
        </w:rPr>
        <w:t>физической подготовки  соответствующ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й  школьной программе, знания анатомии, физиологии и гигиены человека.</w:t>
      </w:r>
      <w:r>
        <w:rPr/>
        <w:t xml:space="preserve"> </w:t>
      </w:r>
    </w:p>
    <w:p>
      <w:pPr>
        <w:pStyle w:val="FR1"/>
        <w:ind w:right="283" w:firstLine="567"/>
        <w:rPr>
          <w:b/>
          <w:b/>
          <w:sz w:val="28"/>
        </w:rPr>
      </w:pPr>
      <w:r>
        <w:rPr>
          <w:b/>
          <w:sz w:val="28"/>
        </w:rPr>
        <w:t xml:space="preserve">Постреквизиты: </w:t>
      </w:r>
      <w:r>
        <w:rPr>
          <w:sz w:val="28"/>
        </w:rPr>
        <w:t>Знания и навыки по этой дисциплине необходимы для полноценной работы в любой отрасли для сохранения здоровья в трудовой деятельности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Цель дисциплины: </w:t>
      </w:r>
      <w:r>
        <w:rPr>
          <w:spacing w:val="-6"/>
          <w:sz w:val="28"/>
          <w:szCs w:val="28"/>
        </w:rPr>
        <w:t>формирование у студентов здорового образа жизни, сохранение и укрепление здоровья, повышение физической и творческой активности. Занятие физической культурой предусматривают решение образовательных, воспитательных и оздоровительных задач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Задачи:</w:t>
      </w:r>
      <w:r>
        <w:rPr>
          <w:b/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  <w:lang w:val="kk-KZ"/>
        </w:rPr>
        <w:t>ф</w:t>
      </w:r>
      <w:r>
        <w:rPr>
          <w:spacing w:val="-6"/>
          <w:sz w:val="28"/>
          <w:szCs w:val="28"/>
        </w:rPr>
        <w:t>ормирование мотивационно-ценностного отношения к физической культуре, воспитание потребности в систематических занятиях. Профилактика заболеваний, сохранение и укрепление здоровья.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</w:rPr>
        <w:t>Привлечение студентов к активной физкультурно-спортивной деятельности.</w:t>
      </w:r>
    </w:p>
    <w:p>
      <w:pPr>
        <w:pStyle w:val="TextBody"/>
        <w:tabs>
          <w:tab w:val="clear" w:pos="708"/>
          <w:tab w:val="left" w:pos="4680" w:leader="none"/>
        </w:tabs>
        <w:ind w:left="75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ind w:left="360" w:firstLine="18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изучение курса  обучающиеся  должны:</w:t>
      </w:r>
    </w:p>
    <w:p>
      <w:pPr>
        <w:pStyle w:val="TextBody"/>
        <w:tabs>
          <w:tab w:val="clear" w:pos="708"/>
          <w:tab w:val="left" w:pos="4680" w:leader="none"/>
        </w:tabs>
        <w:ind w:left="36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firstLine="540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- знать</w:t>
      </w:r>
      <w:r>
        <w:rPr>
          <w:b/>
          <w:i/>
          <w:spacing w:val="-6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а техники  безопасности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color w:val="444444"/>
          <w:sz w:val="28"/>
          <w:szCs w:val="28"/>
        </w:rPr>
        <w:t>как в спортзалах, так и на открытых площадках</w:t>
      </w:r>
      <w:r>
        <w:rPr>
          <w:color w:val="444444"/>
          <w:sz w:val="28"/>
          <w:szCs w:val="28"/>
          <w:lang w:val="kk-KZ"/>
        </w:rPr>
        <w:t xml:space="preserve">, </w:t>
      </w:r>
      <w:r>
        <w:rPr>
          <w:spacing w:val="-6"/>
          <w:sz w:val="28"/>
          <w:szCs w:val="28"/>
        </w:rPr>
        <w:t xml:space="preserve">общие особенности в  области 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</w:rPr>
        <w:t>гигиены и врачебного контроля и самоконтроля</w:t>
      </w:r>
      <w:r>
        <w:rPr>
          <w:spacing w:val="-6"/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 правила  в мини-футболе,  владеть   техникой  игры в мини-футболе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- уметь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личать общую и специальную техническую подготовку</w:t>
      </w:r>
      <w:r>
        <w:rPr>
          <w:sz w:val="28"/>
          <w:szCs w:val="28"/>
          <w:lang w:val="kk-KZ"/>
        </w:rPr>
        <w:t>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уществлять и уметь вести судейство при игре мини-футбол</w:t>
      </w:r>
      <w:r>
        <w:rPr>
          <w:sz w:val="28"/>
          <w:szCs w:val="28"/>
          <w:lang w:val="kk-KZ"/>
        </w:rPr>
        <w:t>,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ктивно принимать участие в различных спортивных мероприяти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владеть навыками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физи</w:t>
        <w:softHyphen/>
        <w:t xml:space="preserve">ческой, технической, тактической, психической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теоретической и игровой (интегральной) подготовленности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FR1"/>
        <w:ind w:right="283" w:firstLine="567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ыть компетентны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физических упражнений, о пи</w:t>
        <w:softHyphen/>
        <w:t>тании, о восстановлении организма, педагогическом контроле в судействе при игре мини-футбол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tLeast" w:line="312" w:before="0" w:after="240"/>
        <w:ind w:firstLine="567"/>
        <w:jc w:val="both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>Введение в валеологию.  Валеология – учение о здоровье и здоровом образе жизн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сновные понятия валелогии. Предпосылки возникновения валеологии. Место валеологии в системе наук. Социальные аспекты здоровья и здорового образа жизн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2.</w:t>
        <w:tab/>
        <w:t>Валеология  анализ факторов здоровья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Генет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ы. Состояние  окружающей  среды. Медицинское обеспечение. Условия и образ жизн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Валеологический  анализ  здоровья  и 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 и социальное  в человеке. Человек как  результат биологической эволюции. Биологическое и социальное в природе человека – единство и противоречие. Валеологический анали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 здоровья и болезн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Индивидуальные особенности человек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Генотипически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оловы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аспек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kk-KZ"/>
        </w:rPr>
        <w:t>4.</w:t>
        <w:tab/>
      </w:r>
      <w:r>
        <w:rPr>
          <w:b/>
          <w:sz w:val="28"/>
          <w:szCs w:val="28"/>
        </w:rPr>
        <w:t xml:space="preserve">Двигательная активность и здоровье. </w:t>
      </w:r>
      <w:r>
        <w:rPr>
          <w:sz w:val="28"/>
          <w:szCs w:val="28"/>
        </w:rPr>
        <w:t>Эволюционные предпосылки двигательной активност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Методологические предпосылки физической 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Физиологические основы физической 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Двигательные навыки и двигательные качеств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Характеристика состояний, возникающих при занятиях физической культурой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рганизац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держание и методика физической тренировки в здравотворческ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работ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бщие эффекты физической тренировк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ринципы физической тренировк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онятие о нагрузк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Учет текущего состояния организма в организации оздоровительной физ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особенности двигательной активности. Место физической культуры в поддержании и укреплении уровня здоровья взрослы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b/>
          <w:spacing w:val="-6"/>
          <w:sz w:val="28"/>
          <w:szCs w:val="28"/>
          <w:lang w:val="kk-KZ"/>
        </w:rPr>
        <w:t>5</w:t>
      </w:r>
      <w:r>
        <w:rPr>
          <w:spacing w:val="-6"/>
          <w:sz w:val="28"/>
          <w:szCs w:val="28"/>
          <w:lang w:val="kk-KZ"/>
        </w:rPr>
        <w:t>.</w:t>
        <w:tab/>
      </w:r>
      <w:r>
        <w:rPr>
          <w:b/>
          <w:sz w:val="28"/>
          <w:szCs w:val="28"/>
          <w:lang w:val="kk-KZ"/>
        </w:rPr>
        <w:t xml:space="preserve">Психологические осовы здоровья.   </w:t>
      </w:r>
      <w:r>
        <w:rPr>
          <w:sz w:val="28"/>
          <w:szCs w:val="28"/>
        </w:rPr>
        <w:t>Психика и ее компоненты. Физиологические основы психики. Психика и центральная нервная система. Эмоции и эмоциональный стресс. Эмоции и эмоциональный стресс. Эволюционные предпосылки формирования психики человека. Основы психогенетики. Психика и современные условия жизни. Индивиду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ихофизиологические особенности человека. Типология индивидуальных психических особенностей.  Половые различия психофизиологических качеств. Возрастные психофизиологические особенности. Психическое здоровье. Основные понятия. Понятие о психическом здоровье. Методы и приемы оценки психического здоровья. Регулирование психического состояния. Принципы тренировки психических возможностей. Средства психотренинга. Сон и сновидения. Память и ее тренировка. Валеологическое образование и психическое здоровье.</w:t>
      </w:r>
      <w:r>
        <w:rPr>
          <w:color w:val="000000"/>
          <w:spacing w:val="-6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  <w:tab/>
      </w:r>
      <w:r>
        <w:rPr>
          <w:b/>
          <w:sz w:val="28"/>
          <w:szCs w:val="28"/>
          <w:lang w:val="kk-KZ"/>
        </w:rPr>
        <w:t xml:space="preserve">Основы рационального питания. </w:t>
      </w:r>
      <w:r>
        <w:rPr>
          <w:sz w:val="28"/>
          <w:szCs w:val="28"/>
        </w:rPr>
        <w:t>Значение питания в обеспечении жизнедеятельности. Эволюционные предпосылки рационального питания. Роль натурального питания. Влияние на организм термически обработанной пищи. Влияние на организм термически обработанной пищи. Влияние на организм пищи со специями и искусственными добавками. Влияние на организм неправильного сочетания пищевых веществ. Валеологические предпосылки рационального питания. Учет анатомо-физиологических особенностей пищеварительной системы человека. Учет состояния организма. Питание как потребность. Валеологическая оценка некоторых блюд и пищевых веществ. Рациональное питание современного челове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  <w:tab/>
        <w:t>Легкая атлетика</w:t>
      </w:r>
      <w:r>
        <w:rPr>
          <w:b/>
        </w:rPr>
        <w:t xml:space="preserve">.  </w:t>
      </w:r>
      <w:r>
        <w:rPr>
          <w:sz w:val="28"/>
          <w:szCs w:val="28"/>
        </w:rPr>
        <w:t>Развитие силы ног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тановление, технике бега с низкого старта:- выполнение команд: На старт! Внимание! Марш! Воспитание общей выносливости. Кросс или длительный бег при УСЕ – 150-170 -35 (аэробно-анаэробный режим, энергообеспечения) Спортивные, подвижные игры 25-30 мин. Контрольное тестировани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рыжки в длину с места. Физическая подготовка. Специальная подготовка. Кросс (Д – 1000 м.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Ю – 3000 м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Мини-футбол. </w:t>
      </w:r>
      <w:r>
        <w:rPr>
          <w:sz w:val="28"/>
          <w:szCs w:val="28"/>
        </w:rPr>
        <w:t>Теоретические  сведения  о технике  безопасности      на занятиях по мини-футболу. Правила в мини-футболе. Обучение стойкам, перемещениям в мини-футболе. Обучение  технике    передачи  и остановки мяча внутренней стороной стопы. Обучение  жонглированию подъемом, бедром, головой. Обучение удару подъемом, внутренней стороной стопы. Совершенствование ведения, передач, ударов по воротам.  Судейство учебных игр.  Физическая подготовка. Специальная подготов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9.</w:t>
        <w:tab/>
        <w:t xml:space="preserve">Лыжный спорт. 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ыработать у занимающихся чувство лыж и снега,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вновесие на скользящей опоре. Обучение стойке лыжника. Развитие общей выносливости 3-5 км.  Обучение поворотов на месте. Обучение попеременного двушажного хода. Совершенствование подъёмов, поворотов, спусков. Обучение одновременному безшажному ходу. Совершенствование подъёмов, спусков, торможений. Физическая подготовка. Специальная  подготовка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 </w:t>
      </w:r>
      <w:r>
        <w:rPr>
          <w:b/>
          <w:sz w:val="28"/>
          <w:szCs w:val="28"/>
        </w:rPr>
        <w:t>Спис</w:t>
      </w:r>
      <w:r>
        <w:rPr>
          <w:b/>
          <w:sz w:val="28"/>
          <w:szCs w:val="28"/>
          <w:lang w:val="kk-KZ"/>
        </w:rPr>
        <w:t>ок</w:t>
      </w:r>
      <w:r>
        <w:rPr>
          <w:b/>
          <w:sz w:val="28"/>
          <w:szCs w:val="28"/>
        </w:rPr>
        <w:t xml:space="preserve"> рекомендуемой литературы</w:t>
      </w:r>
    </w:p>
    <w:p>
      <w:pPr>
        <w:pStyle w:val="Normal"/>
        <w:tabs>
          <w:tab w:val="clear" w:pos="708"/>
          <w:tab w:val="left" w:pos="4680" w:leader="none"/>
        </w:tabs>
        <w:ind w:left="567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сновная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Головин В.А. Учебник для студентов ВУЗа по физическому воспитанию 1983г. М.Высшая школ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Дембе А.М.  Практические занятия по врачебному контролю, пособие для студентов ВУЗа, 1976г. М. ФИС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Раевский Р.Т. Профессионально – прикладная физическая подготовка студентов в технических ВУЗах, 1985г. М. Высшая школ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Вайнбаум  Я.С. Гигиена физических  упражнений.1986г. М. Просвещени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t>Мельников В.А. Физические основы физического воспитания. 1986г. г. Алмат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lang w:val="kk-KZ"/>
        </w:rPr>
        <w:t>Дополнительна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Голомазов С.В., Чирва Б.Г. Футбол. Теоретические основы и методика контроля технического мастерства.-М.,Спорт Академ Пресс,2000г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kk-KZ" w:eastAsia="en-US"/>
        </w:rPr>
        <w:t>7.</w:t>
      </w:r>
      <w:r>
        <w:rPr>
          <w:color w:val="000000"/>
          <w:sz w:val="28"/>
          <w:szCs w:val="28"/>
          <w:lang w:val="kk-KZ" w:eastAsia="en-US"/>
        </w:rPr>
        <w:t xml:space="preserve"> Футбол: Правила соревнований </w:t>
      </w:r>
      <w:r>
        <w:rPr>
          <w:color w:val="000000"/>
          <w:sz w:val="28"/>
          <w:szCs w:val="28"/>
          <w:lang w:val="en-US" w:eastAsia="en-US"/>
        </w:rPr>
        <w:t>FIFA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kk-KZ" w:eastAsia="en-US"/>
        </w:rPr>
        <w:t>8</w:t>
      </w:r>
      <w:r>
        <w:rPr>
          <w:color w:val="000000"/>
          <w:sz w:val="28"/>
          <w:szCs w:val="28"/>
          <w:lang w:val="kk-KZ" w:eastAsia="en-US"/>
        </w:rPr>
        <w:t>. Кузнецов П.И. Основы гигиены физической культуры и спорта:Учеб. пособие - Омск 1996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Прилож</w:t>
      </w:r>
      <w:r>
        <w:rPr>
          <w:b/>
          <w:sz w:val="28"/>
          <w:szCs w:val="28"/>
          <w:lang w:val="kk-KZ"/>
        </w:rPr>
        <w:t>е</w:t>
      </w:r>
      <w:r>
        <w:rPr>
          <w:b/>
          <w:sz w:val="28"/>
          <w:szCs w:val="28"/>
        </w:rPr>
        <w:t>ние</w:t>
      </w:r>
    </w:p>
    <w:p>
      <w:pPr>
        <w:pStyle w:val="Normal"/>
        <w:tabs>
          <w:tab w:val="clear" w:pos="708"/>
          <w:tab w:val="left" w:pos="4680" w:leader="none"/>
        </w:tabs>
        <w:ind w:left="567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ind w:left="567" w:hanging="0"/>
        <w:jc w:val="both"/>
        <w:rPr/>
      </w:pP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7:00Z</dcterms:created>
  <dc:creator>User</dc:creator>
  <dc:description/>
  <cp:keywords/>
  <dc:language>en-US</dc:language>
  <cp:lastModifiedBy>ArmanI</cp:lastModifiedBy>
  <cp:lastPrinted>2013-06-26T11:53:00Z</cp:lastPrinted>
  <dcterms:modified xsi:type="dcterms:W3CDTF">2013-06-26T05:53:00Z</dcterms:modified>
  <cp:revision>43</cp:revision>
  <dc:subject/>
  <dc:title/>
</cp:coreProperties>
</file>